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218/17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6. februar 2017. godine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Nacrta zakona o izmjenama i dopunama Zakona o zaštiti i spasavanju u vanrednim situacijama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Dvadesettrećoj sjednici održanoj 6. februara 2017. godine razmatrao je Nacrt zakona o izmjenama i dopunama Zakona o zaštiti i spasavanju u vanrednim situacijam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, Jasna Lukić, Goran Jerinić, Igor Žunić, Nikola Gavrić i Stevo Joksimović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an je bio Nedim Čivić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crta zakona podnio je Predrag Slijepčević, predstavnik Republičke uprave civilne zaštite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Nacrt zakona razmatra na Šesnaest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Latn-CS" w:eastAsia="en-US"/>
      </w:rPr>
    </w:pPr>
    <w:r>
      <w:rPr>
        <w:rFonts w:cs="Adamant BG;Arial" w:ascii="Adamant BG;Arial" w:hAnsi="Adamant BG;Arial"/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Latn-CS" w:eastAsia="en-US"/>
      </w:rPr>
      <w:t>Vuka Karadžića 2 • 78000 Banjaluka • Republika Srpska • Bosna i Herc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Latn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Latn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CS" w:eastAsia="en-US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Latn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+ 387 51 338 151 •   </w:t>
    </w:r>
    <w:r>
      <w:rPr>
        <w:sz w:val="14"/>
        <w:szCs w:val="14"/>
        <w:lang w:val="sr-Latn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CS" w:eastAsia="en-US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Latn-CS" w:eastAsia="en-US"/>
      </w:rPr>
    </w:pPr>
    <w:r>
      <w:rPr>
        <w:lang w:val="sr-Latn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Latn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Latn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CS" w:eastAsia="en-US"/>
      </w:rPr>
      <w:t xml:space="preserve">NARODNA SKUPŠTINA REPUBLIKE SRPSKE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CS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CS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Latn-CS" w:eastAsia="en-US"/>
      </w:rPr>
      <w:t xml:space="preserve"> </w:t>
    </w:r>
    <w:r>
      <w:rPr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CS" w:eastAsia="en-US"/>
      </w:rPr>
    </w:pPr>
    <w:r>
      <w:rPr>
        <w:sz w:val="10"/>
        <w:szCs w:val="10"/>
        <w:lang w:val="sr-Latn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Latn-CS" w:eastAsia="en-US"/>
      </w:rPr>
      <w:t xml:space="preserve">ODBOR ZA LOKALNU SAMOUPRAVU                             </w:t>
    </w:r>
  </w:p>
  <w:p>
    <w:pPr>
      <w:pStyle w:val="Normal"/>
      <w:jc w:val="center"/>
      <w:rPr>
        <w:sz w:val="18"/>
        <w:szCs w:val="18"/>
        <w:lang w:val="sr-Latn-CS" w:eastAsia="en-US"/>
      </w:rPr>
    </w:pPr>
    <w:r>
      <w:rPr>
        <w:sz w:val="18"/>
        <w:szCs w:val="18"/>
        <w:lang w:val="sr-Latn-CS" w:eastAsia="en-US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CS" w:eastAsia="en-US"/>
      </w:rPr>
    </w:pPr>
    <w:r>
      <w:rPr>
        <w:sz w:val="18"/>
        <w:szCs w:val="18"/>
        <w:lang w:val="sr-Latn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</cp:lastModifiedBy>
  <cp:lastPrinted>2017-02-06T15:05:00Z</cp:lastPrinted>
  <dcterms:modified xsi:type="dcterms:W3CDTF">2017-02-08T11:49:00Z</dcterms:modified>
  <cp:revision>602</cp:revision>
  <dc:subject/>
  <dc:title>Датум, 10</dc:title>
</cp:coreProperties>
</file>